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TVARNÁ  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– 1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ové, časové a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yučovací předmět výtvarná výchova se vyučuje jako samostatný předmě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1. až 5. ročníku následovně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čník – 1 hodina týdně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očník – 1 hodina týdně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očník -  1 hodina týdně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očník -  2 hodiny týdně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očník -  2 hodiny týdně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zdělávání  ve vyučovacím předmětu výtvarná výcho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měřuje k podchycení a rozvíjení zájmu o výtvarné umě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de k porozumění základním pojmům ve výtvarné výchově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znamuje se základními zákonitostmi při používání různých výtvarných techni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í chápat umělecký proces jako způsob poznání a komunika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í užívat různorodé umělecké vyjadřovací prostředky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pro vyjádření svého vnímání, cítění, poznávání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učovací předmět výtvarná výchova je úzce spjat s ostatními předměty  všech vzdělávacích oblastí. Ve vyučovacím předmětu se realizují tato průřezová témata: VDO, EGS,EV, MD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chovné a vzdělávací strategie pro rozvoj klíčových kompetenc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k u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jsou vedení ke samostatnému pozorování a vnímání reality a řešení výtvarných problémů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itel vede žáky k aktivnímu vizuálně obraznému vyjád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využívají poznatky  v dalších výtvarných činnostech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žáci zaujímají a vyjadřují svůj postoj k vizuálně obraznému vyjádření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k řešení problém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 učitel vede žáky k tvořivému přístupu při řešení výtvarných úkolů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samostatně kombinují vizuálně obrazné elementy k dosažení obrazných vyjád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přemýšlí o různorodosti interpretací téhož vizuálně obrazného vyjádření a zaujímají k nim svůj posto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využívají získaná poznání  při vlastní tvorb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petence komunikativní 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se zapojují do disku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pektují názory jiných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pojmenovávají vizuálně obrazné elementy, porovnávají je, umí ocenit vizuálně obrazná vyjád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itel vede žáky k obohacování slovní zásoby o odborné termíny z výtvarné oblasti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sociální a person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umí tvořivě pracovat ve skupině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itel vede žáky  ke kolegiální pomoc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žáci respektují různorodost téhož vizuálně obrazného vyjádření, možnost alternativního přístup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praco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užívají samostatně vizuálně obrazné technik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ci dodržují hygienická a bezpečnostní pravidl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itel vede žáky k využívání návyků a znalostí v další prax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etence občansk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 žáci chápou a respektují estetické požadavky na životní prostřed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 učitel pomáhá žákům vytvořit si postoj k výtvarným dílů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/>
      <w:t>Základní škola a Mateřská škola Žďár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02:00Z</dcterms:created>
  <dc:creator>student</dc:creator>
  <dc:description/>
  <cp:keywords/>
  <dc:language>en-US</dc:language>
  <cp:lastModifiedBy>Petra Richtrová</cp:lastModifiedBy>
  <dcterms:modified xsi:type="dcterms:W3CDTF">2019-08-15T12:54:00Z</dcterms:modified>
  <cp:revision>10</cp:revision>
  <dc:subject/>
  <dc:title>VÝTVARNÁ   VÝCHOVA</dc:title>
</cp:coreProperties>
</file>